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3.12.18) 03-06/9441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Москва    -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22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22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pacing w:val="20"/>
          <w:sz w:val="28"/>
          <w:szCs w:val="28"/>
          <w:lang w:val="ru-RU" w:eastAsia="ru-RU" w:bidi="ar-SA"/>
        </w:rPr>
        <w:t>3.</w:t>
      </w: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6"/>
        <w:gridCol w:w="38"/>
        <w:gridCol w:w="4794"/>
      </w:tblGrid>
      <w:tr>
        <w:trPr>
          <w:trHeight w:val="1095" w:hRule="atLeas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, г. Москва, Ореховый бульвар, дом 24, корпус 1Г</w:t>
            </w:r>
          </w:p>
        </w:tc>
      </w:tr>
      <w:tr>
        <w:trPr>
          <w:trHeight w:val="818" w:hRule="atLeas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3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Каменск-Шахтинский, Ростовская область, г. Каменск-Шахтинский, ул. Народная, 3</w:t>
            </w:r>
          </w:p>
        </w:tc>
      </w:tr>
      <w:tr>
        <w:trPr>
          <w:trHeight w:val="818" w:hRule="atLeas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ООО «Ростовдонавтовокзал»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 РО, г. Ростов-на-Дону,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Шолохова 126</w:t>
            </w:r>
          </w:p>
        </w:tc>
      </w:tr>
      <w:tr>
        <w:trPr>
          <w:trHeight w:val="551" w:hRule="atLeas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ст. Кущевская, Краснодарский край, ст. Кущевская, ул. Транспортная, 8</w:t>
            </w:r>
          </w:p>
        </w:tc>
      </w:tr>
      <w:tr>
        <w:trPr>
          <w:trHeight w:val="829" w:hRule="atLeas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3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имашевский автовокзал, Краснодарский край, г. Тимашевск, ул. Братьев Степановых, Д. 22</w:t>
            </w:r>
          </w:p>
        </w:tc>
      </w:tr>
      <w:tr>
        <w:trPr>
          <w:trHeight w:val="288" w:hRule="atLeas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2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Славянск-на-Кубани, Краснодарский край,</w:t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, ул. Ковтюха, 120</w:t>
            </w:r>
          </w:p>
        </w:tc>
      </w:tr>
      <w:tr>
        <w:trPr>
          <w:trHeight w:val="540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 Керчь, ул. Маршала Еременко, д. 30</w:t>
            </w:r>
          </w:p>
        </w:tc>
      </w:tr>
      <w:tr>
        <w:trPr>
          <w:trHeight w:val="544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 Республика Крым, г. Симферополь, ул. Киевская/Фрунзе, д. 4/45</w:t>
            </w:r>
          </w:p>
        </w:tc>
      </w:tr>
      <w:tr>
        <w:trPr>
          <w:trHeight w:val="558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12"/>
        <w:gridCol w:w="1582"/>
        <w:gridCol w:w="2418"/>
        <w:gridCol w:w="542"/>
        <w:gridCol w:w="4267"/>
        <w:gridCol w:w="27"/>
      </w:tblGrid>
      <w:tr>
        <w:trPr>
          <w:trHeight w:val="533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5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М-4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9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М-4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А-135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кт Шолохов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2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А-135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М-4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Кущевская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5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М-4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Стародеревянковская-Ленинградская-Кисляковская»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7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Краснодар-Ейск»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8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Тимашевск-Полтавская»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ибридн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фильн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атьев Степановых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фильн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7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Тимашевск-Полтавская»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8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Краснодар-Темрюк-х.Белый»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6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Краснодар-Темрюк-х.Белый»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7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290 «Новороссийск - Керчь»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8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4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4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4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1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5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9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290 «Новороссийск - Керчь»,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50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Граница с Украиной-Джанкой-Феодосия-Керчь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52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"Симферополь-Феодосия"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4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1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0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Граница с Украиной- Симферополь -Алушта - Ялта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18"/>
        <w:gridCol w:w="1568"/>
        <w:gridCol w:w="2421"/>
        <w:gridCol w:w="522"/>
        <w:gridCol w:w="4255"/>
        <w:gridCol w:w="64"/>
      </w:tblGrid>
      <w:tr>
        <w:trPr>
          <w:trHeight w:val="53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Граница с Украиной- Симферополь -Алушта - Ялта.»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Вернадского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"Симферополь-Феодосия"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Граница с Украиной-Джанкой-Феодосия-Керчь».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4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290 «Новороссийск - Керчь»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9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6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290 «Новороссийск - Керчь»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7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Краснодар-Темрюк-х.Белый»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8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подъезд к г. Славянск-на-Кубани»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6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Краснодар-Темрюк-х.Белый»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7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Тимашевск-Полтавская»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фильн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атьев Степановых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фильн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ибридн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6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6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Тимашевск-Полтавская»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7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Краснодар-Ейск»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8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«Стародеревянковская-Ленинградская-Кисляковская»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9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М-4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Кущевская</w:t>
            </w:r>
          </w:p>
        </w:tc>
      </w:tr>
      <w:tr>
        <w:trPr>
          <w:trHeight w:val="26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51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М-4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52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А-135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кт Шолохов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54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А-135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55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М-4 «Дон»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3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М-4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922"/>
        <w:gridCol w:w="1655"/>
        <w:gridCol w:w="1583"/>
        <w:gridCol w:w="1345"/>
        <w:gridCol w:w="1981"/>
      </w:tblGrid>
      <w:tr>
        <w:trPr>
          <w:trHeight w:val="308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1188"/>
        <w:gridCol w:w="1022"/>
        <w:gridCol w:w="1162"/>
        <w:gridCol w:w="882"/>
        <w:gridCol w:w="817"/>
        <w:gridCol w:w="947"/>
        <w:gridCol w:w="889"/>
        <w:gridCol w:w="838"/>
      </w:tblGrid>
      <w:tr>
        <w:trPr>
          <w:trHeight w:val="290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172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700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0: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3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5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: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:5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30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: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:0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30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5: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302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7:5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7: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800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9: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9: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8001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3: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2:5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8002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0: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1182"/>
        <w:gridCol w:w="1013"/>
        <w:gridCol w:w="1154"/>
        <w:gridCol w:w="877"/>
        <w:gridCol w:w="891"/>
        <w:gridCol w:w="795"/>
        <w:gridCol w:w="876"/>
        <w:gridCol w:w="900"/>
      </w:tblGrid>
      <w:tr>
        <w:trPr>
          <w:trHeight w:val="297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8002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3: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8001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6: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5: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800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: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9: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302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2: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2: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303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:5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: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30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8: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8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3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0:3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0: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700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9:4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9</Words>
  <Characters>7752</Characters>
  <CharactersWithSpaces>6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00:00Z</dcterms:created>
  <dc:creator/>
  <dc:description/>
  <dc:language>en-US</dc:language>
  <cp:lastModifiedBy/>
  <dcterms:modified xsi:type="dcterms:W3CDTF">2019-01-21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